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rPr/>
      </w:pPr>
      <w:r>
        <w:rPr>
          <w:rFonts w:cs="Tahoma"/>
          <w:b/>
          <w:sz w:val="28"/>
          <w:szCs w:val="28"/>
          <w:u w:val="single"/>
        </w:rPr>
        <w:t>Zestaw komputerowy stacjonarny – 1 szt.:</w:t>
      </w:r>
    </w:p>
    <w:p>
      <w:pPr>
        <w:pStyle w:val="Normal"/>
        <w:spacing w:before="0" w:after="12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godny z architekturą x86, 64-bitowy osiągający minimum </w:t>
            </w:r>
            <w:r>
              <w:rPr>
                <w:sz w:val="18"/>
                <w:szCs w:val="18"/>
              </w:rPr>
              <w:t>12000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specyfikacje/passmark_cpu_mark_012016.pdf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) - załącznik 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>min. 16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>SATA III min.  1 złącze na płycie(wol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>min. 1 wolny slot PCI 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br/>
              <w:t>minimum 4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J-45 (LAN) - 1 szt.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VGA (D-sub) - 1 szt.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HDMI - 1 szt.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DC-in (wejście zasilania) -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>minimum 2 porty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>min. 1x1000GB SATA II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ATX z min 1 portem USB z zamontowanym w obudowie wewnętrznym zasilaczem z aktywnym PFC o mocy min. 500W i sprawności nie mniej niż 85% z certyfikatem min. 80 Plus Silv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W polskiej wersji językowej w wersji 64-bitow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odatkow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Klawiatura USB </w:t>
            </w:r>
            <w:r>
              <w:rPr>
                <w:sz w:val="18"/>
                <w:szCs w:val="18"/>
              </w:rPr>
              <w:t>przewodowa, płaska z klasycznym układem klawiszy, niski skok klawiszy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, zasięg min. 1,5 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Mysz przewodowa USB laserowa ,2 przyciski, 1 rolka, zasięg min. 1,5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ind w:left="360" w:hanging="0"/>
        <w:rPr>
          <w:rStyle w:val="Wyrnieniedelikatne"/>
          <w:rFonts w:cs="Calibri"/>
          <w:b w:val="false"/>
          <w:b w:val="false"/>
          <w:i w:val="false"/>
          <w:i w:val="false"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  <w:lang w:val="pl-PL"/>
        </w:rPr>
        <w:t>Monitor (1 szt.)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pl-PL"/>
        </w:rPr>
        <w:br/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3544"/>
        <w:gridCol w:w="3484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2”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y, LE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E7E7E7" w:val="clear"/>
              </w:rPr>
              <w:t>- DVI-D - 1 sz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abel VGA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Kabel DVI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Kabel audio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>Kabel zasilający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dołączony kabel DVI i VG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E7E7E7" w:val="clear"/>
              </w:rPr>
              <w:t>wbudowane głośniki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4/16 – sprzęt komputerowy do modułu analizatora sorpcji gaz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48:00Z</dcterms:created>
  <dc:creator>BPiK</dc:creator>
  <dc:description/>
  <dc:language>en-US</dc:language>
  <cp:lastModifiedBy>p.matuszczyk</cp:lastModifiedBy>
  <cp:lastPrinted>2015-06-18T13:42:00Z</cp:lastPrinted>
  <dcterms:modified xsi:type="dcterms:W3CDTF">2016-02-05T11:48:00Z</dcterms:modified>
  <cp:revision>2</cp:revision>
  <dc:subject/>
  <dc:title>Załącznik nr 5 do SIWZ</dc:title>
</cp:coreProperties>
</file>